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0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74 от 26  декабря  2018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19 год и плановый период 2020 и 2021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19 год и плановый период 2020 и 2021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0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1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 39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5 90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2 495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6 473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 30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 415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 393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6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6 05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6 05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юридическим лицам из бюджетов сельских  поселен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6 05 01 10 0000 6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 44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07d</cp:lastModifiedBy>
  <cp:lastPrinted>2018-11-14T16:19:00Z</cp:lastPrinted>
  <dcterms:modified xsi:type="dcterms:W3CDTF">2019-03-13T11:17:00Z</dcterms:modified>
  <cp:revision>105</cp:revision>
  <dc:subject/>
  <dc:title/>
</cp:coreProperties>
</file>